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 21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694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/IV B.Tech. I Semester Examination November/Dec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ELECTRICITY AND ELECTROD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Highlighting the differences explain the differences between the propagation of impulses in unmyelinated and myelinated nerve fiber.  Give necessary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a)</w:t>
        <w:tab/>
        <w:t xml:space="preserve">Giving examples, discuss the electrical properties of receptor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do you mean by electrical properties of synaptic junctions?  Differentiate between EPSP and IPSP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a)</w:t>
        <w:tab/>
        <w:t>Drawing Einthovens triangle, explain the electrical activity of the hear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at do you mean by Augmented limb lead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a)</w:t>
        <w:tab/>
        <w:t>What is a inhomogeneous media with regard to volume conductor field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Give an elementary treatment of integral equations with regard to volume conduc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a)</w:t>
        <w:tab/>
        <w:t>Explain a case for electrode-electrolyte interfa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lso explain in what ways the study of electrode-electrolyte interface helps in understanding the volume conductor field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 a)</w:t>
        <w:tab/>
        <w:t xml:space="preserve">Explain using the necessary waveform as to how surface electrodes are used to get the Electro Myo Gram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Interpret the EMG as a case of Neuromuscular transmission wavefor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a)</w:t>
        <w:tab/>
        <w:t>What do you mean by gradation of muscular activity?  Explain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What is the chemical significance of fatigue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 a)</w:t>
        <w:tab/>
        <w:t>Draw a simple schematic showing the output as Electro Encephalon Gram and the input taken from the scalp electrodes?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How tissue resistance helps in understanding the bioelectric phenome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21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6946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/IV B.Tech. I Semester Examination November/Dec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ELECTRICITY AND ELECTROD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  a)</w:t>
        <w:tab/>
        <w:t>Using an neat illustration, explain the electrical equivalent circuit of an axon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hat are the information derived regarding the motor cell from the above equivalent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 a)</w:t>
        <w:tab/>
        <w:t xml:space="preserve">Explain Hodgkin-Huxley formulation from the point of membrane time and space constants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xplain Intensity-frequency relationships with regard to an impuls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characteristics of action potentials at the following: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SA Node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Atria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AV Node</w:t>
      </w:r>
    </w:p>
    <w:p>
      <w:pPr>
        <w:pStyle w:val="Normal"/>
        <w:ind w:left="1740" w:hanging="0"/>
        <w:jc w:val="both"/>
        <w:rPr/>
      </w:pPr>
      <w:r>
        <w:rPr/>
        <w:t xml:space="preserve">      </w:t>
      </w:r>
      <w:r>
        <w:rPr/>
        <w:t>&amp;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Purkinje fiber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detail the procedure adopted to compute the solid Angle?  What are its application to volume conductor fiel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 a)</w:t>
        <w:tab/>
        <w:t>Drawing their equivalent circuits neatly explain the properties of Needle electrode and micro electrode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Give two applications of the above two electrod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a)</w:t>
        <w:tab/>
        <w:t>What are motor unit potentials?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How the motor unit potentials are helpful in neuromuscular transmissi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 a)</w:t>
        <w:tab/>
        <w:t>Explain as to how you can relate motor unit potentials to the electrical activity of skeletal muscles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hat do you mean by gradation of muscular activ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 a)</w:t>
        <w:tab/>
        <w:t>Explain any two important applications of bioelectric phenomen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Give a scheme for the measurement of tissue resis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21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6946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/IV B.Tech. I Semester Examination November/Dec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ELECTRICITY AND ELECTROD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  a)</w:t>
        <w:tab/>
        <w:t>Explain what do you mean by membrane conductance?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Explain any model of squid ax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 </w:t>
        <w:tab/>
        <w:t>Explain in detail the nerve conduction membrane properties from current-voltage relation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a)</w:t>
        <w:tab/>
        <w:t>Explain the conduction system of the Heart with a neat sketch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What do you mean by pericardial leads.  Give their importanc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  a)</w:t>
        <w:tab/>
        <w:t>Taking the case of infinite cylindrical axon, explain the Volume conductor fields there in.</w:t>
      </w:r>
    </w:p>
    <w:p>
      <w:pPr>
        <w:pStyle w:val="Normal"/>
        <w:numPr>
          <w:ilvl w:val="0"/>
          <w:numId w:val="25"/>
        </w:numPr>
        <w:rPr/>
      </w:pPr>
      <w:r>
        <w:rPr/>
        <w:t>Discuss a core conductor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)</w:t>
        <w:tab/>
        <w:t>What do you mean by unipolar and bipolar leads.</w:t>
      </w:r>
    </w:p>
    <w:p>
      <w:pPr>
        <w:pStyle w:val="Normal"/>
        <w:numPr>
          <w:ilvl w:val="0"/>
          <w:numId w:val="21"/>
        </w:numPr>
        <w:rPr/>
      </w:pPr>
      <w:r>
        <w:rPr/>
        <w:t>Why a study of above two type of leads is helpful in understanding the electrical activity of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)</w:t>
        <w:tab/>
        <w:t>What do you mean by the process of neuromuscular transmission.  Explain.</w:t>
      </w:r>
    </w:p>
    <w:p>
      <w:pPr>
        <w:pStyle w:val="Normal"/>
        <w:numPr>
          <w:ilvl w:val="0"/>
          <w:numId w:val="11"/>
        </w:numPr>
        <w:rPr/>
      </w:pPr>
      <w:r>
        <w:rPr/>
        <w:t>Draw and explain the EMG wavefor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  a)</w:t>
        <w:tab/>
        <w:t>Explain using the necessary waveform as to how needle electrodes are used to get the EMG</w:t>
      </w:r>
    </w:p>
    <w:p>
      <w:pPr>
        <w:pStyle w:val="Normal"/>
        <w:numPr>
          <w:ilvl w:val="0"/>
          <w:numId w:val="16"/>
        </w:numPr>
        <w:rPr/>
      </w:pPr>
      <w:r>
        <w:rPr/>
        <w:t>What is a synapse?  How it helps in neuromuscular trans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a)</w:t>
        <w:tab/>
        <w:t>What are the forward problems associated with bioelectric phenomena?</w:t>
      </w:r>
    </w:p>
    <w:p>
      <w:pPr>
        <w:pStyle w:val="Normal"/>
        <w:numPr>
          <w:ilvl w:val="0"/>
          <w:numId w:val="26"/>
        </w:numPr>
        <w:rPr/>
      </w:pPr>
      <w:r>
        <w:rPr/>
        <w:t>What do you mean by EEG.  What is REM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21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6946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/IV B.Tech. I Semester Examination November/Dec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ELECTRICITY AND ELECTROD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  <w:t>1.  a)</w:t>
        <w:tab/>
        <w:t>Mention Nernst Equation and highlight its importance with regard to bio-electricity.</w:t>
      </w:r>
    </w:p>
    <w:p>
      <w:pPr>
        <w:pStyle w:val="Normal"/>
        <w:numPr>
          <w:ilvl w:val="0"/>
          <w:numId w:val="18"/>
        </w:numPr>
        <w:rPr/>
      </w:pPr>
      <w:r>
        <w:rPr/>
        <w:t>What is the refractory period of an stimulus?  What are the types of refractory perio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)</w:t>
        <w:tab/>
        <w:t>What do you mean by strength-duration relations of an electric stimulus?</w:t>
      </w:r>
    </w:p>
    <w:p>
      <w:pPr>
        <w:pStyle w:val="Normal"/>
        <w:numPr>
          <w:ilvl w:val="0"/>
          <w:numId w:val="7"/>
        </w:numPr>
        <w:rPr/>
      </w:pPr>
      <w:r>
        <w:rPr/>
        <w:t>Also describe as to which are the factors that effect the above relationshi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)</w:t>
        <w:tab/>
        <w:t>Explain regarding the standard leads of Einthoven?</w:t>
      </w:r>
    </w:p>
    <w:p>
      <w:pPr>
        <w:pStyle w:val="Normal"/>
        <w:numPr>
          <w:ilvl w:val="0"/>
          <w:numId w:val="4"/>
        </w:numPr>
        <w:rPr/>
      </w:pPr>
      <w:r>
        <w:rPr/>
        <w:t>What is the relationship between unipolar extremity leads and standard bipolar lea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)</w:t>
        <w:tab/>
        <w:t>What are the bioelectric sources of volume conductor fields?  Explain?</w:t>
      </w:r>
    </w:p>
    <w:p>
      <w:pPr>
        <w:pStyle w:val="Normal"/>
        <w:numPr>
          <w:ilvl w:val="0"/>
          <w:numId w:val="5"/>
        </w:numPr>
        <w:rPr/>
      </w:pPr>
      <w:r>
        <w:rPr/>
        <w:t>What do you mean by volume-conductor formulations?  What are their applic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)</w:t>
        <w:tab/>
        <w:t>Explain as to how and what type of electrodes are used for surgery.</w:t>
      </w:r>
    </w:p>
    <w:p>
      <w:pPr>
        <w:pStyle w:val="Normal"/>
        <w:numPr>
          <w:ilvl w:val="0"/>
          <w:numId w:val="24"/>
        </w:numPr>
        <w:rPr/>
      </w:pPr>
      <w:r>
        <w:rPr/>
        <w:t>Given proper examples, (two each) explain physiotherapy and analytical Instr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)</w:t>
        <w:tab/>
        <w:t>What do you mean by electrical activity of skeletal muscles?</w:t>
      </w:r>
    </w:p>
    <w:p>
      <w:pPr>
        <w:pStyle w:val="Normal"/>
        <w:numPr>
          <w:ilvl w:val="0"/>
          <w:numId w:val="9"/>
        </w:numPr>
        <w:rPr/>
      </w:pPr>
      <w:r>
        <w:rPr/>
        <w:t>What are motor unit potentials? Explain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  a)</w:t>
        <w:tab/>
        <w:t>Explain velocity of neuromuscular signals and also their changes in normal and abnormal states.</w:t>
      </w:r>
    </w:p>
    <w:p>
      <w:pPr>
        <w:pStyle w:val="Normal"/>
        <w:numPr>
          <w:ilvl w:val="0"/>
          <w:numId w:val="19"/>
        </w:numPr>
        <w:rPr/>
      </w:pPr>
      <w:r>
        <w:rPr/>
        <w:t>What is the chemical significance of conduction? Expl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a)</w:t>
        <w:tab/>
        <w:t>Explain Impedance Plethysmography?</w:t>
      </w:r>
    </w:p>
    <w:p>
      <w:pPr>
        <w:pStyle w:val="Normal"/>
        <w:numPr>
          <w:ilvl w:val="0"/>
          <w:numId w:val="8"/>
        </w:numPr>
        <w:rPr/>
      </w:pPr>
      <w:r>
        <w:rPr/>
        <w:t>What are the methods of measuring the tissue resistance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  <w:lvl w:ilvl="1">
      <w:start w:val="1"/>
      <w:numFmt w:val="lowerRoman"/>
      <w:lvlText w:val="(%2)"/>
      <w:lvlJc w:val="left"/>
      <w:pPr>
        <w:tabs>
          <w:tab w:val="num" w:pos="1740"/>
        </w:tabs>
        <w:ind w:left="17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8:10:00Z</dcterms:created>
  <dc:creator>slakshmi</dc:creator>
  <dc:description/>
  <dc:language>en-US</dc:language>
  <cp:lastModifiedBy>EDEP</cp:lastModifiedBy>
  <dcterms:modified xsi:type="dcterms:W3CDTF">2002-11-25T19:32:00Z</dcterms:modified>
  <cp:revision>107</cp:revision>
  <dc:subject/>
  <dc:title/>
</cp:coreProperties>
</file>